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omplete trig functions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ivided line segment meth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ab/>
        <w:t>(better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alculates the exact value if the limit of ‘g’ and ‘i’ are used (i.e. limit to ∞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oin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a (x=0, y=1)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pb (x=1, y=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 = 90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b = 0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rep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1. locate the point pc on the circle such that the distances pa-pc and pb-pc are 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2. determine the angle pca as (paa + pba)/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e.g (90 + 0) / 2 = 45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3. determine which sub-section the angle in question is loc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e.g. 78o, range 45o to 90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ab/>
        <w:t>i.e. pc to 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4. reset the points pa, pb to be the start and end of this r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5. repeat this process until a close point to the angle being sought is lo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6. of the angle, sin = y, cos = x, tan = y/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a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to illustrate the meth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ircle with radiu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lines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x=1, y=0  to  x=0, y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x=1, y=0  to  x=0.707, y=0.7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x=0, y=1  to  x=0.707, y=0.7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>points  pa (1, 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ab/>
        <w:t>pb (0,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ab/>
        <w:t>pc (0.707, 0.70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</w:rPr>
        <w:t>Function tgx_sine(ang As Double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1x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1y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1ag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2x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2y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2ag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3x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3y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p3ag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dx1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dx2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y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a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b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c As Doubl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i As Integer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m g As Integer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ang &gt; 90 And ang &lt;= 180 Then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ng = 90 - (ang - 90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d If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ang &gt; 180 And ang &lt;= 270 Then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ng = (ang - 180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eg = 1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d If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ang &gt; 270 And ang &lt;= 360 Then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ng = 360 - ang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eg = 1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d If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1x = 0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1y = 1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1ag = 90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2x = 1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2y = 0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2ag = 0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 g = 1 To 20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= p1x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 = p2x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or i = 1 To 20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 = (a + b) / 2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y = Sqr(1 - c ^ 2)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x1 = Sqr((p1x - c) ^ 2 + (p1y - y) ^ 2)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x2 = Sqr((p2x - c) ^ 2 + (p2y - y) ^ 2)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dx1 &lt; dx2 Then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 = c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 = c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nd If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ext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3ag = (p1ag + p2ag) / 2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ang &gt; p3ag Then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2x = c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2y = Sqr(1 - c ^ 2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2ag = p3ag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1x = c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1y = Sqr(1 - c ^ 2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1ag = p3ag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nd If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ext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neg Then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3x = -Sqr(1 - c ^ 2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3x = Sqr(1 - c ^ 2)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d If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gx_sine = p3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9:00Z</dcterms:created>
  <dc:creator>iCafe</dc:creator>
  <dc:description/>
  <cp:keywords/>
  <dc:language>en-US</dc:language>
  <cp:lastModifiedBy>iCafe</cp:lastModifiedBy>
  <dcterms:modified xsi:type="dcterms:W3CDTF">2010-12-06T12:04:00Z</dcterms:modified>
  <cp:revision>1</cp:revision>
  <dc:subject/>
  <dc:title/>
</cp:coreProperties>
</file>